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drobný popis projektu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vedená struktura popisu projektu je určena pouze pro tematický okruh č. 2, tj. CELOROČNÍ VÝSTAVNÍ ČINNOS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zev projektu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 a místo konání projekt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ílová skupin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ý počet výstav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toh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stních – </w:t>
      </w:r>
    </w:p>
    <w:p>
      <w:pPr>
        <w:pStyle w:val="Normal"/>
        <w:rPr/>
      </w:pPr>
      <w:r>
        <w:rPr>
          <w:b/>
          <w:sz w:val="24"/>
          <w:szCs w:val="24"/>
        </w:rPr>
        <w:t xml:space="preserve">převzatých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stních uvedených mimo své prostory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ikost výstavních prostor (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ní popis projektu – obsah a cíl, dramaturgický plán/kurátorská koncep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ýstavní program na rok 2016 - anotace jednotlivých výstav, kurátorský tým, vystavující umělci (apod.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rovodné program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upnost pro sociálně a zdravotně znevýhodněné skupiny, pro menšin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ržitelnost projektu: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jc w:val="both"/>
    </w:pPr>
    <w:rPr>
      <w:rFonts w:ascii="Lucida Sans Unicode" w:hAnsi="Lucida Sans Unicode" w:cs="Lucida Sans Unicode"/>
      <w:color w:val="444444"/>
      <w:sz w:val="24"/>
      <w:szCs w:val="18"/>
      <w:shd w:fill="FFFFFF" w:val="clear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59:00Z</dcterms:created>
  <dc:creator>Chorvátová Anna</dc:creator>
  <dc:description/>
  <cp:keywords/>
  <dc:language>en-US</dc:language>
  <cp:lastModifiedBy>Krpálková Zdeňka</cp:lastModifiedBy>
  <cp:lastPrinted>2015-08-12T08:51:00Z</cp:lastPrinted>
  <dcterms:modified xsi:type="dcterms:W3CDTF">2015-08-14T12:10:00Z</dcterms:modified>
  <cp:revision>5</cp:revision>
  <dc:subject/>
  <dc:title>Závěrečná zpráva o  realizaci projektu</dc:title>
</cp:coreProperties>
</file>